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2. ZIKLO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HELBURU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LANTZEN DIREN ESKUBIDE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JARDUER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MATERIA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BALUAZIOA</w:t>
            </w:r>
          </w:p>
        </w:tc>
      </w:tr>
      <w:tr>
        <w:trPr>
          <w:trHeight w:val="750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za-eskubideek eguneroko bizitzan daukaten inplikazioa aztertu eta sentitu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, 2. ,3., 18., 19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IGAILU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er ez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ek adieraziko dute zelan sentitu diren jarduera bakoitzean</w:t>
            </w:r>
          </w:p>
        </w:tc>
      </w:tr>
      <w:tr>
        <w:trPr>
          <w:trHeight w:val="45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IEN ZIRKULU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er ez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RE BURUARI BURUZKO LIBURU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 ELKARRIZKETA-ZIRKULU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ri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katz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MENDUEN KAT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er ez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URUKO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er ez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01:00Z</dcterms:created>
  <dc:creator>AD015101AB</dc:creator>
  <dc:description/>
  <dc:language>en-US</dc:language>
  <cp:lastModifiedBy>AD015101AB</cp:lastModifiedBy>
  <dcterms:modified xsi:type="dcterms:W3CDTF">2007-11-22T14:34:00Z</dcterms:modified>
  <cp:revision>2</cp:revision>
  <dc:subject/>
  <dc:title>2</dc:title>
</cp:coreProperties>
</file>